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360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озпорядження начальника Червоноградської районної </w:t>
      </w:r>
    </w:p>
    <w:p>
      <w:pPr>
        <w:pStyle w:val="Normal"/>
        <w:spacing w:lineRule="auto" w:line="360"/>
        <w:ind w:left="5103" w:hanging="0"/>
        <w:rPr/>
      </w:pPr>
      <w:r>
        <w:rPr>
          <w:sz w:val="26"/>
          <w:szCs w:val="26"/>
          <w:lang w:val="uk-UA"/>
        </w:rPr>
        <w:t xml:space="preserve">військової адміністрації </w:t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ьвівської області </w:t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травня 2022 року №45</w:t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у редакції розпорядження начальника Червоноградської районної </w:t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йськової адміністрації </w:t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ьвівської області </w:t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2023 року №_______) 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комісії з питань розрахунків обсягів компенсації ви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автомобільним транспортом загального корист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595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вайко Ір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Червоноградської районної державної адміністрації, голова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овська Галина Степ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Червоноградської районної державної адміністрації, заступник голови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ейчук Оксана Вікто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юридичної роботи та персонал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Червоноградської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секретар комісії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рина Володимир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ський Васил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Червоноград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</w:t>
            </w:r>
            <w:r>
              <w:rPr>
                <w:sz w:val="28"/>
                <w:szCs w:val="28"/>
                <w:lang w:val="uk-UA"/>
              </w:rPr>
              <w:t xml:space="preserve"> апарату Червоноград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аєва Ан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го захисту Сокальської міської ради (за згодою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ий Петро</w:t>
            </w:r>
          </w:p>
          <w:p>
            <w:pPr>
              <w:pStyle w:val="Normal"/>
              <w:ind w:right="-4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ехів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жко Гал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- головний бухгалтер управління праці та соціального захисту населення Червоноградської міської ради(за згодою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года Натал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соціально-економічного розвитку територій </w:t>
            </w:r>
            <w:r>
              <w:rPr>
                <w:sz w:val="28"/>
                <w:szCs w:val="28"/>
                <w:lang w:val="uk-UA"/>
              </w:rPr>
              <w:t>Червоноград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онова Гал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Червоноград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маш Рома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Великомостівської  міської ради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 Оле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Лопатинської селищної територіальної  громади (за згодо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дуб Тар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 з питань діяльності виконавчих органів Белзької міської ради ( за згодою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слюк Мар’я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відділу бухгалтерського обліку, звітності та господарської діяльності Добротвірської селищної ради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Степ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ідділу дорожнього господарства та транспор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правління соціально-економічного розвитку територій </w:t>
            </w:r>
            <w:r>
              <w:rPr>
                <w:sz w:val="28"/>
                <w:szCs w:val="28"/>
                <w:lang w:val="uk-UA"/>
              </w:rPr>
              <w:t>Червоноград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  <w:r>
        <w:rPr>
          <w:lang w:val="uk-UA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70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     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23:00Z</dcterms:created>
  <dc:creator>Sh_O_V</dc:creator>
  <dc:description/>
  <cp:keywords/>
  <dc:language>en-US</dc:language>
  <cp:lastModifiedBy>Сокаль РДА</cp:lastModifiedBy>
  <cp:lastPrinted>2023-07-11T11:55:00Z</cp:lastPrinted>
  <dcterms:modified xsi:type="dcterms:W3CDTF">2023-07-11T08:56:00Z</dcterms:modified>
  <cp:revision>5</cp:revision>
  <dc:subject/>
  <dc:title> </dc:title>
</cp:coreProperties>
</file>